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18. 11. 2013.</w:t>
      </w:r>
    </w:p>
    <w:p>
      <w:pPr>
        <w:pStyle w:val="Normal"/>
        <w:rPr/>
      </w:pPr>
      <w:r>
        <w:rPr>
          <w:lang w:val="sr-Latn-RS"/>
        </w:rPr>
        <w:t xml:space="preserve">Izborni kolegij </w:t>
      </w:r>
      <w:r>
        <w:rPr>
          <w:i/>
          <w:lang w:val="sr-Latn-RS"/>
        </w:rPr>
        <w:t>Udžbenik kao nastavno sredstvo</w:t>
      </w:r>
    </w:p>
    <w:p>
      <w:pPr>
        <w:pStyle w:val="Normal"/>
        <w:rPr>
          <w:lang w:val="sr-Latn-RS"/>
        </w:rPr>
      </w:pPr>
      <w:r>
        <w:rPr>
          <w:lang w:val="sr-Latn-RS"/>
        </w:rPr>
        <w:t>dr. sc. Rona Bušljeta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sz w:val="40"/>
          <w:szCs w:val="40"/>
          <w:lang w:val="sr-Latn-RS"/>
        </w:rPr>
      </w:pPr>
      <w:r>
        <w:rPr>
          <w:i/>
          <w:sz w:val="40"/>
          <w:szCs w:val="40"/>
          <w:lang w:val="sr-Latn-R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DAKTIČKO-METODIČKI INSTRUMENTARIJ PRVIH I ZADNJIH STRANICA UDŽBENI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  <w:t>DIDAKTIČKO-METODIČKI INSTRUMENTARIJ UDŽBENIKA</w:t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35700" cy="47459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ČKO-METODIČKI INSTRUMENTARIJ PRVIH I ZADNJIH STRANICA UDŽBEN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6310</wp:posOffset>
                </wp:positionH>
                <wp:positionV relativeFrom="paragraph">
                  <wp:posOffset>2687955</wp:posOffset>
                </wp:positionV>
                <wp:extent cx="685800" cy="352425"/>
                <wp:effectExtent l="18415" t="31750" r="13335" b="31115"/>
                <wp:wrapNone/>
                <wp:docPr id="2" name="Strelica ulijev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2440"/>
                        </a:xfrm>
                        <a:prstGeom prst="leftArrow">
                          <a:avLst>
                            <a:gd name="adj1" fmla="val 50000"/>
                            <a:gd name="adj2" fmla="val 49998"/>
                          </a:avLst>
                        </a:prstGeom>
                        <a:solidFill>
                          <a:srgbClr val="333399"/>
                        </a:solidFill>
                        <a:ln w="25560">
                          <a:solidFill>
                            <a:srgbClr val="2323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Strelica ulijevo 7" fillcolor="#333399" stroked="t" o:allowincell="f" style="position:absolute;margin-left:175.3pt;margin-top:211.65pt;width:53.95pt;height:27.7pt;mso-wrap-style:none;v-text-anchor:middle" type="_x0000_t66">
                <v:fill o:detectmouseclick="t" type="solid" color2="#cccc66"/>
                <v:stroke color="#23236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2573655</wp:posOffset>
                </wp:positionV>
                <wp:extent cx="1851025" cy="1000125"/>
                <wp:effectExtent l="5715" t="5715" r="5080" b="24765"/>
                <wp:wrapNone/>
                <wp:docPr id="3" name="Zaobljeni pravokutn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k od petog razreda osnovne škole …ima sadržaj te abecedno kazalo imena i pojmova (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i/>
                                <w:iCs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čki standar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, 2013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8" fillcolor="#e8e8fa" stroked="t" o:allowincell="f" style="position:absolute;margin-left:-0.2pt;margin-top:202.65pt;width:145.7pt;height:7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k od petog razreda osnovne škole …ima sadržaj te abecedno kazalo imena i pojmova (</w:t>
                      </w:r>
                      <w:r>
                        <w:rPr>
                          <w:sz w:val="20"/>
                          <w:kern w:val="2"/>
                          <w:szCs w:val="20"/>
                          <w:i/>
                          <w:iCs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čki standard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, 2013.)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  <w:drawing>
          <wp:inline distT="0" distB="0" distL="0" distR="0">
            <wp:extent cx="5803900" cy="3152140"/>
            <wp:effectExtent l="0" t="0" r="0" b="0"/>
            <wp:docPr id="4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993" t="-11" r="-4659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ČKO-METODIČKI KRITERIJI UDŽBENIČKOG INSTRUMENTARIJA PRVIH STRANICA UDŽBENIKA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310</wp:posOffset>
                </wp:positionH>
                <wp:positionV relativeFrom="paragraph">
                  <wp:posOffset>227330</wp:posOffset>
                </wp:positionV>
                <wp:extent cx="1600200" cy="838200"/>
                <wp:effectExtent l="5080" t="5080" r="5715" b="25400"/>
                <wp:wrapNone/>
                <wp:docPr id="5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Podjela sadržaja na veće i manje logičke dijel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e8e8fa" stroked="t" o:allowincell="f" style="position:absolute;margin-left:145.3pt;margin-top:17.9pt;width:125.9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Podjela sadržaja na veće i manje logičke dijelove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DRŽAJ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38810" cy="29527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52425" cy="732790"/>
            <wp:effectExtent l="0" t="0" r="0" b="0"/>
            <wp:docPr id="7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33" r="-8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940</wp:posOffset>
                </wp:positionH>
                <wp:positionV relativeFrom="paragraph">
                  <wp:posOffset>222885</wp:posOffset>
                </wp:positionV>
                <wp:extent cx="1543050" cy="838200"/>
                <wp:effectExtent l="5080" t="5080" r="5715" b="25400"/>
                <wp:wrapNone/>
                <wp:docPr id="8" name="Zaobljeni pravokutn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Jasno prezentiran; sistematiča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8" fillcolor="#e8e8fa" stroked="t" o:allowincell="f" style="position:absolute;margin-left:-42.2pt;margin-top:17.55pt;width:121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Jasno prezentiran; sistematičan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52425" cy="561340"/>
            <wp:effectExtent l="0" t="0" r="0" b="0"/>
            <wp:docPr id="9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64" r="-8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9740</wp:posOffset>
                </wp:positionH>
                <wp:positionV relativeFrom="paragraph">
                  <wp:posOffset>135255</wp:posOffset>
                </wp:positionV>
                <wp:extent cx="1609725" cy="838200"/>
                <wp:effectExtent l="5715" t="5080" r="5080" b="25400"/>
                <wp:wrapNone/>
                <wp:docPr id="10" name="Zaobljeni pravokutni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Veličina slova; boja = bolja preglednost, čitljivos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9" fillcolor="#e8e8fa" stroked="t" o:allowincell="f" style="position:absolute;margin-left:-36.2pt;margin-top:10.65pt;width:126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Veličina slova; boja = bolja preglednost, čitljivost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GOVOR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braćanje autora korisnicima udžbenika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</wp:posOffset>
                </wp:positionH>
                <wp:positionV relativeFrom="paragraph">
                  <wp:posOffset>191135</wp:posOffset>
                </wp:positionV>
                <wp:extent cx="371475" cy="590550"/>
                <wp:effectExtent l="31750" t="12700" r="31115" b="19050"/>
                <wp:wrapNone/>
                <wp:docPr id="11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59040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333399"/>
                        </a:solidFill>
                        <a:ln w="25560">
                          <a:solidFill>
                            <a:srgbClr val="2323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trelica dolje 5" fillcolor="#333399" stroked="t" o:allowincell="f" style="position:absolute;margin-left:17.05pt;margin-top:15.05pt;width:29.2pt;height:46.45pt;mso-wrap-style:none;v-text-anchor:middle" type="_x0000_t67">
                <v:fill o:detectmouseclick="t" type="solid" color2="#cccc66"/>
                <v:stroke color="#23236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70840</wp:posOffset>
                </wp:positionV>
                <wp:extent cx="1685925" cy="828675"/>
                <wp:effectExtent l="5715" t="5715" r="5080" b="24765"/>
                <wp:wrapNone/>
                <wp:docPr id="12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Motiviranje učenika; uvid u tematik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e8e8fa" stroked="t" o:allowincell="f" style="position:absolute;margin-left:-0.2pt;margin-top:29.2pt;width:132.7pt;height:6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Motiviranje učenika; uvid u tematiku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</wp:posOffset>
                </wp:positionH>
                <wp:positionV relativeFrom="paragraph">
                  <wp:posOffset>1370965</wp:posOffset>
                </wp:positionV>
                <wp:extent cx="447675" cy="647700"/>
                <wp:effectExtent l="31750" t="12700" r="31115" b="18415"/>
                <wp:wrapNone/>
                <wp:docPr id="13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47640"/>
                        </a:xfrm>
                        <a:prstGeom prst="downArrow">
                          <a:avLst>
                            <a:gd name="adj1" fmla="val 50000"/>
                            <a:gd name="adj2" fmla="val 49979"/>
                          </a:avLst>
                        </a:prstGeom>
                        <a:solidFill>
                          <a:srgbClr val="333399"/>
                        </a:solidFill>
                        <a:ln w="25560">
                          <a:solidFill>
                            <a:srgbClr val="2323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dolje 5" fillcolor="#333399" stroked="t" o:allowincell="f" style="position:absolute;margin-left:17.8pt;margin-top:107.95pt;width:35.2pt;height:50.95pt;mso-wrap-style:none;v-text-anchor:middle" type="_x0000_t67">
                <v:fill o:detectmouseclick="t" type="solid" color2="#cccc66"/>
                <v:stroke color="#23236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2132965</wp:posOffset>
                </wp:positionV>
                <wp:extent cx="1685925" cy="695325"/>
                <wp:effectExtent l="5715" t="5715" r="5080" b="24765"/>
                <wp:wrapNone/>
                <wp:docPr id="14" name="Zaobljeni pravokutni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a8ea"/>
                            </a:gs>
                            <a:gs pos="100000">
                              <a:srgbClr val="e8e8fa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2f2f9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Prezentiran uz pomoć teksta; slik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7" fillcolor="#e8e8fa" stroked="t" o:allowincell="f" style="position:absolute;margin-left:-0.2pt;margin-top:167.95pt;width:132.7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Prezentiran uz pomoć teksta; slike</w:t>
                      </w:r>
                    </w:p>
                  </w:txbxContent>
                </v:textbox>
                <v:fill o:detectmouseclick="t" color2="#a8a8ea"/>
                <v:stroke color="#2f2f98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žnost i uloga didaktičko-metodičkog instrumentarija zadnjih stranica udžbenik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stematizacija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datno proširivanje znan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8:00Z</dcterms:created>
  <dc:creator>User</dc:creator>
  <dc:description/>
  <dc:language>en-US</dc:language>
  <cp:lastModifiedBy>User</cp:lastModifiedBy>
  <dcterms:modified xsi:type="dcterms:W3CDTF">2013-11-19T10:33:00Z</dcterms:modified>
  <cp:revision>1</cp:revision>
  <dc:subject/>
  <dc:title/>
</cp:coreProperties>
</file>