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RS"/>
        </w:rPr>
        <w:t>16. 12. 2013.</w:t>
      </w:r>
    </w:p>
    <w:p>
      <w:pPr>
        <w:pStyle w:val="Normal"/>
        <w:rPr/>
      </w:pPr>
      <w:r>
        <w:rPr>
          <w:lang w:val="sr-Latn-RS"/>
        </w:rPr>
        <w:t xml:space="preserve">Izborni kolegij </w:t>
      </w:r>
      <w:r>
        <w:rPr>
          <w:i/>
          <w:lang w:val="sr-Latn-RS"/>
        </w:rPr>
        <w:t>Udžbenik kao nastavno sredstvo</w:t>
      </w:r>
    </w:p>
    <w:p>
      <w:pPr>
        <w:pStyle w:val="Normal"/>
        <w:rPr>
          <w:lang w:val="sr-Latn-RS"/>
        </w:rPr>
      </w:pPr>
      <w:r>
        <w:rPr>
          <w:lang w:val="sr-Latn-RS"/>
        </w:rPr>
        <w:t>dr. sc. Rona Bušljeta</w:t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DIDAKTIČKO-METODIČKI INSTRUMENTARIJ UDŽBENIČKE JEDINICE (Pisani izvori znanja); FUNKCIONALAN RASPORED UDŽBENIČKOG INSTRUMENTARI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vi dodatni pisani materijali koji obogaćuju, nadopunjuju ili pridonose drugačijem viđenju osnovnog teksta u udžbeniku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dijelovi recentne stručne ili znanstvene literature, značajne pisane objave različitih institucija (od onih političkih do kulturnih), dijelove proze i poezije, isječci iz novina i sl.). 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LOGE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pomoć prilikom analize ili usporedbe istih ili različitih događaja, pojava i procesa;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poticaj za izvođenje samostalnih zaključaka; 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iniciraju povezivanje pojedinih informacija, osoba iz teksta s onima iz svakodnevnog života (Seguin, 1989, 25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DAKTIČKO-METODIČKI KRITERIJI PISANIH IZVORA ZNANJA U UDŽBENIK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Prezentirani tako da uz njih stoji naziv kao i izvor (s naznačenom godinom izdanja, mjestom izdanja, izdavačem te brojem stranice kao i imenom i prezimenom autora)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zdvojeni i istaknuti u odnosu na osnovni tekst i slikovne izvore znanja, primjerice, drugačijom vrstom slova, okvirom i/ili  bojom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Odabrani tako da ih učenici sadržajno razumiju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  <w:lang w:val="vi-VN"/>
        </w:rPr>
        <w:t xml:space="preserve">Upotpunjeni različitim pitanjima i zadacima koji se temelje na procesu sakupljanja, klasificiranja i sintetiziranja informacija koje nudi pisani izvor znanja.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lang w:val="vi-VN"/>
        </w:rPr>
        <w:t>Pitanjima i zadacima uz pisane izvore znanja učenike bi se trebalo potaknuti na razvoj određenih vještina (vještina selekcije, ispitivačke i interpretacijske vještine te vještine pisanja</w:t>
      </w:r>
      <w:r>
        <w:rPr>
          <w:sz w:val="32"/>
          <w:szCs w:val="32"/>
        </w:rPr>
        <w:t xml:space="preserve"> (Cajani, 2006, 33</w:t>
      </w:r>
      <w:r>
        <w:rPr>
          <w:sz w:val="32"/>
          <w:szCs w:val="32"/>
          <w:lang w:val="vi-VN"/>
        </w:rPr>
        <w:t>)</w:t>
      </w:r>
      <w:r>
        <w:rPr>
          <w:sz w:val="32"/>
          <w:szCs w:val="32"/>
        </w:rPr>
        <w:t>).</w:t>
      </w:r>
      <w:r>
        <w:rPr>
          <w:sz w:val="32"/>
          <w:szCs w:val="32"/>
          <w:lang w:val="vi-V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UNKCIONALAN RASPORED UDŽBENIČKOG INSTRUMENTARIJ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daktičko-metodička vrijednost slikovnog i pisanog instrumentarija uvjetovana je i njihovim smještajem, odnosno pozicijom i veličinom u udžbeniku.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Pozicija slikovnih i pisanih nastavnih materijala može biti „lijevo“ i „desno“ ili „gore“ i „dolje“ u odnosu na osnovni sadržaj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200"/>
        <w:gridCol w:w="4200"/>
      </w:tblGrid>
      <w:tr>
        <w:trPr>
          <w:trHeight w:val="1292" w:hRule="atLeast"/>
        </w:trPr>
        <w:tc>
          <w:tcPr>
            <w:tcW w:w="42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ASTAVNI MATERIJALI </w:t>
            </w:r>
            <w:r>
              <w:rPr>
                <w:b/>
                <w:bCs/>
                <w:i/>
                <w:sz w:val="28"/>
                <w:szCs w:val="28"/>
              </w:rPr>
              <w:t>„LIJEVO”</w:t>
            </w:r>
            <w:r>
              <w:rPr>
                <w:b/>
                <w:bCs/>
                <w:sz w:val="28"/>
                <w:szCs w:val="28"/>
              </w:rPr>
              <w:t xml:space="preserve"> U UDŽBENIKU</w:t>
            </w:r>
          </w:p>
        </w:tc>
        <w:tc>
          <w:tcPr>
            <w:tcW w:w="42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ASTAVNI MATERIJALI </w:t>
            </w:r>
            <w:r>
              <w:rPr>
                <w:b/>
                <w:bCs/>
                <w:i/>
                <w:sz w:val="28"/>
                <w:szCs w:val="28"/>
              </w:rPr>
              <w:t xml:space="preserve">„DESNO” </w:t>
            </w:r>
            <w:r>
              <w:rPr>
                <w:b/>
                <w:bCs/>
                <w:sz w:val="28"/>
                <w:szCs w:val="28"/>
              </w:rPr>
              <w:t>U UDŽBENIKU</w:t>
            </w:r>
          </w:p>
        </w:tc>
      </w:tr>
      <w:tr>
        <w:trPr>
          <w:trHeight w:val="1008" w:hRule="atLeast"/>
        </w:trPr>
        <w:tc>
          <w:tcPr>
            <w:tcW w:w="42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što što učenici već znaju ili im je poznato.</w:t>
            </w:r>
          </w:p>
        </w:tc>
        <w:tc>
          <w:tcPr>
            <w:tcW w:w="42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nepoznati elementi odnosno sadržaji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320"/>
        <w:gridCol w:w="4320"/>
      </w:tblGrid>
      <w:tr>
        <w:trPr>
          <w:trHeight w:val="1008" w:hRule="atLeast"/>
        </w:trPr>
        <w:tc>
          <w:tcPr>
            <w:tcW w:w="43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ASTAVNI MATERIJALI </w:t>
            </w:r>
            <w:r>
              <w:rPr>
                <w:b/>
                <w:bCs/>
                <w:i/>
                <w:sz w:val="28"/>
                <w:szCs w:val="28"/>
              </w:rPr>
              <w:t xml:space="preserve">„NA VRHU” </w:t>
            </w:r>
            <w:r>
              <w:rPr>
                <w:b/>
                <w:bCs/>
                <w:sz w:val="28"/>
                <w:szCs w:val="28"/>
              </w:rPr>
              <w:t>UDŽBENIKA</w:t>
            </w:r>
          </w:p>
        </w:tc>
        <w:tc>
          <w:tcPr>
            <w:tcW w:w="43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ASTAVNI MATERIJALI </w:t>
            </w:r>
            <w:r>
              <w:rPr>
                <w:b/>
                <w:bCs/>
                <w:i/>
                <w:sz w:val="28"/>
                <w:szCs w:val="28"/>
              </w:rPr>
              <w:t>„NA DNU”</w:t>
            </w:r>
            <w:r>
              <w:rPr>
                <w:b/>
                <w:bCs/>
                <w:sz w:val="28"/>
                <w:szCs w:val="28"/>
              </w:rPr>
              <w:t xml:space="preserve"> UDŽBENIKA</w:t>
            </w:r>
          </w:p>
        </w:tc>
      </w:tr>
      <w:tr>
        <w:trPr>
          <w:trHeight w:val="1008" w:hRule="atLeast"/>
        </w:trPr>
        <w:tc>
          <w:tcPr>
            <w:tcW w:w="43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adržaj koji prezentiraju predstavlja idealiziranu ili generaliziranu bit.</w:t>
            </w:r>
          </w:p>
        </w:tc>
        <w:tc>
          <w:tcPr>
            <w:tcW w:w="43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odatne informacije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dnos između pisanih i slikovnih materijala u udžbenik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8"/>
        </w:numPr>
        <w:rPr>
          <w:sz w:val="32"/>
          <w:szCs w:val="32"/>
        </w:rPr>
      </w:pPr>
      <w:r>
        <w:rPr>
          <w:sz w:val="32"/>
          <w:szCs w:val="32"/>
          <w:lang w:val="vi-VN"/>
        </w:rPr>
        <w:t>smjesti li se u gornji dio stranice dodatan pisani materijal, dok se u donjem nalazi jedna ili više slika, tekstu se daje značajnija, odnosno primarna uloga, dok slikovni materijali postaju sekundarni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  <w:lang w:val="vi-VN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  <w:lang w:val="vi-VN"/>
        </w:rPr>
        <w:t xml:space="preserve">Ako se </w:t>
      </w:r>
      <w:r>
        <w:rPr>
          <w:sz w:val="32"/>
          <w:szCs w:val="32"/>
        </w:rPr>
        <w:t>navedeno</w:t>
      </w:r>
      <w:r>
        <w:rPr>
          <w:sz w:val="32"/>
          <w:szCs w:val="32"/>
          <w:lang w:val="vi-VN"/>
        </w:rPr>
        <w:t xml:space="preserve"> obrne, tako da slike okupiraju gornji dio stranice udžbenika, tada je u prvom planu vizualna komunikacija, dok se uloga pisanih materijala svodi na poticanje na dodatno komentiranje ili elaboriranje</w:t>
      </w:r>
      <w:r>
        <w:rPr>
          <w:sz w:val="32"/>
          <w:szCs w:val="32"/>
        </w:rPr>
        <w:t xml:space="preserve"> (Van Leeuwen, T., Kress, G., 1995, 25 – 43)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LIČINA SLIKOVNIH I PISANIH MATERIJALA U UDŽBENIK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likovni izvori znanja većeg formata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rže privlače pažnju i nameću se kao važniji (Richaudeau, 1980, 37; Choppin, 1992, 92)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ličina pisanih izvora znanja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Manja od osnovnog sadržaja udžbeničke jedin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354" w:right="1411" w:gutter="0" w:header="0" w:top="135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32:00Z</dcterms:created>
  <dc:creator>User</dc:creator>
  <dc:description/>
  <cp:keywords/>
  <dc:language>en-US</dc:language>
  <cp:lastModifiedBy>User</cp:lastModifiedBy>
  <dcterms:modified xsi:type="dcterms:W3CDTF">2013-12-15T09:35:00Z</dcterms:modified>
  <cp:revision>3</cp:revision>
  <dc:subject/>
  <dc:title/>
</cp:coreProperties>
</file>