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VAŽNE INTERNET STRANICE ZA KOLEGIJ </w:t>
      </w:r>
      <w:r>
        <w:rPr>
          <w:rFonts w:cs="Times New Roman" w:ascii="Times New Roman" w:hAnsi="Times New Roman"/>
          <w:i/>
          <w:sz w:val="24"/>
          <w:szCs w:val="24"/>
        </w:rPr>
        <w:t>PRAVNA UPORIŠTA I PEDAGOŠKA DOKUMENTACIJA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Ministarstvo znanosti obrazovanja i sporta RH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ww.mzos.hr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gencija za odgoj i obrazovanje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ww.azoo.hr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gencija za strukovno obrazovanje i obrazovanje odraslih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ww.asoo.hr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Nacionalni centar za vanjsko vrednovanje obrazovanja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ww.ncvvo.hr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stitut za razvoj obrazovanja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ww.iro.hr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acionalno vijeće učenika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nvurh.skole.hr/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ortal za škole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ww.skole.hr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354" w:right="1411" w:gutter="0" w:header="0" w:top="1354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3623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1:18:00Z</dcterms:created>
  <dc:creator>User</dc:creator>
  <dc:description/>
  <cp:keywords/>
  <dc:language>en-US</dc:language>
  <cp:lastModifiedBy>User</cp:lastModifiedBy>
  <dcterms:modified xsi:type="dcterms:W3CDTF">2013-09-26T11:46:00Z</dcterms:modified>
  <cp:revision>3</cp:revision>
  <dc:subject/>
  <dc:title/>
</cp:coreProperties>
</file>