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852805" cy="8991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HRVATSKI STUDIJI SVEUČILIŠTA U ZAGREB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ZIV KOLEGIJA: PRAKTIČNE VJEŽBE 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CTS bodovi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ME I PREZIME STUDENT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UDIJSKA GRUP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ADEMSKA GODINA: 2013./20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POHAĐANJE NASTAVE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3103"/>
        <w:gridCol w:w="525"/>
      </w:tblGrid>
      <w:tr>
        <w:trPr>
          <w:trHeight w:val="56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 ODRŽANIH SATI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 DOPUŠTENIH IZOSTANAKA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 IZOSTANAKA STUDENTA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 ECTS</w:t>
            </w:r>
          </w:p>
        </w:tc>
      </w:tr>
      <w:tr>
        <w:trPr>
          <w:trHeight w:val="61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Max. 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>IZVRŠENE OBAVEZE STUDENTA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a) Izrada seminarskog rada te izrada plana stručnog usavršavanja</w:t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FF0000"/>
        </w:rPr>
        <w:t xml:space="preserve">           </w:t>
      </w:r>
      <w:r>
        <w:rPr>
          <w:b/>
        </w:rPr>
        <w:t>(Rok za predaju – 28.10.2013., 25.11.2013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6"/>
        <w:gridCol w:w="2161"/>
        <w:gridCol w:w="4135"/>
        <w:gridCol w:w="1520"/>
        <w:gridCol w:w="520"/>
      </w:tblGrid>
      <w:tr>
        <w:trPr>
          <w:trHeight w:val="317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SKI RAD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 predaje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cjena 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ECTS</w:t>
            </w:r>
          </w:p>
        </w:tc>
      </w:tr>
      <w:tr>
        <w:trPr/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STRUČNOG USAVRŠAVANJA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 predaj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je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</w:rPr>
      </w:pPr>
      <w:r>
        <w:rPr>
          <w:b/>
        </w:rPr>
        <w:t xml:space="preserve">      </w:t>
      </w:r>
      <w:r>
        <w:rPr>
          <w:b/>
          <w:color w:val="FF0000"/>
        </w:rPr>
        <w:t xml:space="preserve">b) Održane nastavne jedinice u sklopu kolegija </w:t>
      </w:r>
      <w:r>
        <w:rPr>
          <w:b/>
          <w:i/>
          <w:color w:val="FF0000"/>
        </w:rPr>
        <w:t xml:space="preserve">Praktične vježbe I </w:t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7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02"/>
        <w:gridCol w:w="1674"/>
      </w:tblGrid>
      <w:tr>
        <w:trPr/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VOĐENJA NASTAVNIH JEDINIC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 predaj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udžbenika, izdavač, autori, godina izdanj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je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30"/>
        <w:gridCol w:w="2253"/>
        <w:gridCol w:w="7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UM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ODRŽAVANJ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 NASTAVNIH JEDINIC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J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 ECTS-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omene i dodatna zapažanja profeso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Plan održavanja radionice (Osmišljavanje i organiziranje radionice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 Rok za predaju –prije održavanja radionic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678"/>
        <w:gridCol w:w="843"/>
      </w:tblGrid>
      <w:tr>
        <w:trPr/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IRANJE RADIONICE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0.5  ECTS-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 predaje/održavan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radionic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je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pomene i dodatna zapažanja profeso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Osmišljavanje i izrada više oblika pismenih provjera znanja te izrada anketnog upitnika kojim je moguće evaluirati rad nastavnik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Rok za predaju – 16.12.2013.)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530"/>
        <w:gridCol w:w="723"/>
      </w:tblGrid>
      <w:tr>
        <w:trPr>
          <w:trHeight w:val="40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 predaj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je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0.5 ECTS-a</w:t>
            </w:r>
          </w:p>
        </w:tc>
      </w:tr>
      <w:tr>
        <w:trPr>
          <w:trHeight w:val="659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 xml:space="preserve">4. 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Stečeni ECTS bodov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ZAKLJUČNA OCJ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STOR ZA DODATNE OPSERVACIJE PROFESORA NA RAD STUDEN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3586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Potpis izvođača koleg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hr/imgres?imgurl=http://www.udrugakorak.hr/var/korak/storage/images/fakulteti/sveuciliste_u_zagrebu/hrvatski_studiji/1233-1-cro-HR/hrvatski_studiji_small.jpg&amp;imgrefurl=http://www.udrugakorak.hr/index.php/hr/fakulteti/sveuciliste_u_zagrebu/hrvatski_studiji&amp;usg=__yVv5aD2IUOIpK4_sYuNqxPEDuCA=&amp;h=100&amp;w=94&amp;sz=3&amp;hl=hr&amp;start=7&amp;um=1&amp;tbnid=fWKrKHN1bXPJTM:&amp;tbnh=82&amp;tbnw=77&amp;prev=/images%3Fq%3Dhrstud.hr%26hl%3Dhr%26lr%3D%26sa%3DN%26um%3D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9:08:00Z</dcterms:created>
  <dc:creator>zjuric</dc:creator>
  <dc:description/>
  <cp:keywords/>
  <dc:language>en-US</dc:language>
  <cp:lastModifiedBy>User</cp:lastModifiedBy>
  <cp:lastPrinted>2009-10-16T08:28:00Z</cp:lastPrinted>
  <dcterms:modified xsi:type="dcterms:W3CDTF">2013-09-25T14:08:00Z</dcterms:modified>
  <cp:revision>9</cp:revision>
  <dc:subject/>
  <dc:title>NAZIV KOLEGIJA:</dc:title>
</cp:coreProperties>
</file>